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027835068"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356776655"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046421543"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900080942"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